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CS – Sort Detective</w:t>
        <w:tab/>
        <w:tab/>
        <w:tab/>
        <w:t>Name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py the folder P:\CS\sort_detective to your S:\ folder.  Open pcGRASP.  Open Java File.  Choose S:\sort_detective\SortDetective.java.  Do NOT compile.  Just hit run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atch the button with its sort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07"/>
        <w:gridCol w:w="3135"/>
        <w:gridCol w:w="555"/>
        <w:gridCol w:w="298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Bubble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A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Alph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Heap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B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Be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Insertion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C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Gamm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Merge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D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Del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Quick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E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Epsil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6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Selection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F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Ze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7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Shell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G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Theta</w:t>
            </w:r>
          </w:p>
        </w:tc>
      </w:tr>
    </w:tbl>
    <w:p>
      <w:pPr>
        <w:pStyle w:val="Exponen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Exponen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Exponen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Exponen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Exponen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Exponen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Exponen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Exponen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Heading1"/>
        <w:rPr/>
      </w:pPr>
      <w:r>
        <w:rPr/>
        <w:t>APCS – Sort Detective</w:t>
        <w:tab/>
        <w:tab/>
        <w:tab/>
        <w:t>Name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py the folder P:\CS\sort_detective to your S:\ folder.  Open pcGRASP.  Open Java File.  Choose S:\sort_detective\SortDetective.java.  Do NOT compile.  Just hit run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atch the button with its sort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07"/>
        <w:gridCol w:w="3135"/>
        <w:gridCol w:w="555"/>
        <w:gridCol w:w="298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Bubble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A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Alph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Heap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B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Be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Insertion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C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Gamm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Merge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D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Del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Quick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E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Epsilo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6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Selection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F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Zet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____________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7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Shell Sor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G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>Theta</w:t>
            </w:r>
          </w:p>
        </w:tc>
      </w:tr>
    </w:tbl>
    <w:p>
      <w:pPr>
        <w:pStyle w:val="Exponen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nent">
    <w:name w:val="Exponent"/>
    <w:basedOn w:val="Normal"/>
    <w:qFormat/>
    <w:pPr/>
    <w:rPr>
      <w:vertAlign w:val="superscript"/>
    </w:rPr>
  </w:style>
  <w:style w:type="paragraph" w:styleId="Sub">
    <w:name w:val="Sub"/>
    <w:basedOn w:val="Normal"/>
    <w:qFormat/>
    <w:pPr/>
    <w:rPr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2:00:00Z</dcterms:created>
  <dc:creator>Fairfax County Public Schools</dc:creator>
  <dc:description/>
  <dc:language>en-US</dc:language>
  <cp:lastModifiedBy>Fairfax County Public Schools</cp:lastModifiedBy>
  <cp:lastPrinted>2003-03-18T17:05:00Z</cp:lastPrinted>
  <dcterms:modified xsi:type="dcterms:W3CDTF">2003-03-18T22:07:00Z</dcterms:modified>
  <cp:revision>9</cp:revision>
  <dc:subject/>
  <dc:title/>
</cp:coreProperties>
</file>